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705573561"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196395747"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091095109"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605976266"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67329115"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59576534"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1632376774"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1087358543"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